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4813205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20152729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3778499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85748056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